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CPAM DE LA MARNE</w:t>
      </w:r>
    </w:p>
    <w:p>
      <w:pPr>
        <w:pStyle w:val="Header"/>
        <w:tabs>
          <w:tab w:val="clear" w:pos="4536"/>
          <w:tab w:val="clear" w:pos="9072"/>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center"/>
        <w:rPr/>
      </w:pPr>
      <w:r>
        <w:rPr>
          <w:rFonts w:cs="Arial" w:ascii="Arial" w:hAnsi="Arial"/>
          <w:b/>
        </w:rPr>
        <w:t>MAPA N° 01/2025 - MARCHE DE PRESTATIONS DE SERVICE DE CONCIERGE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35820317"/>
      <w:bookmarkStart w:id="1" w:name="__Fieldmark__0_28358203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35820317"/>
      <w:bookmarkStart w:id="3" w:name="__Fieldmark__1_28358203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35820317"/>
      <w:bookmarkStart w:id="5" w:name="__Fieldmark__2_28358203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35820317"/>
      <w:bookmarkStart w:id="7" w:name="__Fieldmark__3_28358203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35820317"/>
      <w:bookmarkStart w:id="9" w:name="__Fieldmark__4_28358203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35820317"/>
      <w:bookmarkStart w:id="11" w:name="__Fieldmark__5_28358203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35820317"/>
      <w:bookmarkStart w:id="13" w:name="__Fieldmark__6_28358203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35820317"/>
      <w:bookmarkStart w:id="15" w:name="__Fieldmark__7_28358203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35820317"/>
      <w:bookmarkStart w:id="17" w:name="__Fieldmark__8_28358203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35820317"/>
      <w:bookmarkStart w:id="19" w:name="__Fieldmark__9_283582031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35820317"/>
      <w:bookmarkStart w:id="21" w:name="__Fieldmark__10_28358203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35820317"/>
      <w:bookmarkStart w:id="23" w:name="__Fieldmark__11_28358203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N° 01/2025 - Marché de prestation de services de concierg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BOUVIER-VITAL ISABELLE</dc:creator>
  <dc:description/>
  <cp:keywords/>
  <dc:language>en-US</dc:language>
  <cp:lastModifiedBy>BAKKOUCH ALISSON (CPAM MARNE)</cp:lastModifiedBy>
  <cp:lastPrinted>2021-10-19T10:12:00Z</cp:lastPrinted>
  <dcterms:modified xsi:type="dcterms:W3CDTF">2025-10-31T10:59:00Z</dcterms:modified>
  <cp:revision>7</cp:revision>
  <dc:subject/>
  <dc:title/>
</cp:coreProperties>
</file>